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b w:val="false"/>
          <w:sz w:val="28"/>
          <w:szCs w:val="28"/>
          <w:lang w:val="uk-UA"/>
        </w:rPr>
        <w:t xml:space="preserve">                                                          </w:t>
      </w:r>
      <w:r>
        <w:rPr>
          <w:b w:val="false"/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рішення районної рад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від _____________2014 р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’єктів спільної комунальної власності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територіальних громад Бахмац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652"/>
        <w:gridCol w:w="28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об’єк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дична адреса об’є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а, якій передано об’єкт в оперативне управління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ілісні майнові комплекс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хмацька загальноосвітня шко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ІІІ ст. № 1 (м.Бахмач)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Бахмач, вул. Ярослава Мудрого,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а гімназія (м.Бахмач)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хмацька загальноосвітня шко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ІІІ ст. № 4 (м.Бахмач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Бахмач, вул. Б.Хмельницького,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хмацька загальноосвітня шко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-ІІІ ст. № 5 (м.Бахмач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Бахмач, вул. Пушкіна,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уринська загальноосвітня шк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І-ІІІ ст.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Батурин, вул. ім. В.Ющенка, 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івська  загальноосвітня шко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ІІІ ст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т  Дмитрівка, вул. Незалежності, 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хмацька загальноосвітня шко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ІІІ ст. № 2 (с.Бахмач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Бахмач, вул. Лесі  Українки,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ахмацький  навчально- виховний комплекс «загальноосвітній навчальний заклад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т. 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 xml:space="preserve"> дошкільний навчальний заклад» (с. Бахмач) 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Бахмач, вул. Грушевського,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інська загальноосвітня школа І-ІІІ ст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Голінка, вул. Незалежності, 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ищенський навчально-виховний комплекс «загальноосвітній навчальний заклад І-ІІІ ст. – дошкільний навчальний заклад»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Городище, вул. Шевченка,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горівська загальноосвітня шко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-ІІІ ст.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Григорівка, вул. Шкільна,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пивненський   навчально- виховний комплекс  «загальноосвітній навчальний заклад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. - дошкільний навчальний заклад»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ропивне, вул. Центральна,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енський  навчально- виховний комплекс «Загальноосвітній навчальний заклад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.  - дошкільний навчальний заклад»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расне, вул. Шкільна,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лівська загальноосвітня шк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-ІІІ ст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расилівка, вул. Перемоги,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інський навчально-виховний комплекс «загальноосвітній навчальний заклад І-ІІІ ступенів – дошкільний навчальний заклад»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урінь, вул. Шкільна,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інська загальноосвітня школа І-ІІ ст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урінь, вул. Міщенка, 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тченківський навчально-виховний комплекс «загальноосвітній навчальний закла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-ІІІ ступенів – дошкільний навчальний заклад»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Митченки, вул. Центральна,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ська  загальноосвітня шк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-ІІІ ступені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Рубанка, вул. Дубини,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ільницька  загальноосвітня шк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-ІІІ ст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Стрільники, вул. Шкільна, 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ницька загальноосвітня школа І-ІІІ ст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Тиниця, вул. Центральна,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стовецька    загально-освітня  школа І-ІІІ ст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Фастовці, вул. Центральна, 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івська загальноосвітня шк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-ІІ ст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еленівка, вул. Центральна, 60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воронська  загальноосвітня шк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-ІІ ст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Гайворон, вул. Єршова,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іївська загальноосвітня шк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ІІ ст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Матіївка, вул. Коропська,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мачівський  навчально-виховний комплекс «Загальноосвітній навчальний заклад І-ІІ ст. – дошкільний навчальний заклад»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бмачів, ву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сі Українки, 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іцька  загальноосвітня школа І-ІІ ст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Осіч, ву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іна, 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ьчиківський  навчально-виховний комплекс «загальноосвітній навчальний заклад І-ІІ ст. – дошкільний навчальний заклад»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Пальчики, вул. Шкільна,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сківська  загальноосвітня школ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І-ІІ ст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Піски, вул. Центральна, 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лимонівська  загальноосвітня шко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ІІІ ст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Халимонове,  вул. Сіденка, 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вежівський  навчально-виховний комплекс «Загальноосвітня шк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І-ІІ ст. – дошкільний навчальний заклад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ілі Вежі, вул. Центральна, 45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варівський навчально-виховний комплекс «Загальноосвітня шко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-ІІ ст. – дошкільний навчальний заклад»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Варварівка, вул. Привокзальна,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ешиський  навчально-виховний комплекс «Загальноосвітня шк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І-ІІ ст. – дошкільний навчальний заклад»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ерешиха, вул. Червоних Партизан, 2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хмацький  районний будинок дитячої та юнацької творчості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Бахмач, вул. Жовтнева, 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хмацька дитячо-юнацька спортивна школ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Бахмач, вул. Південна,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будинок культур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Бахмач, вул. Жовтнева, 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ахмацька  централізована бібліотечна систем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Бахмач, вул. Б.Хмельницького, 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а районна школа мистецтв  імені Андрія Розумовського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Бахмач, вул. Б.Хмельницького, 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ий районний  історичний музе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Бахмач, вул. Б.Хмельницького,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а центральна районна лікарн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Бахмач, вул. Жовтнева, 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а центральна районна лікар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ий районний центр первинної медико-санітарної допомог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ахмач, вул. Жовтнева, 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хмацька центральна районна лікарн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ія газети “Голос Присеймів”я”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Бахмач, вул. Луначарського,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р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а районна друкарн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Бахмач, вул. Луначарського,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рада та Чернігівське обласне управління в справах преси та видавниц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рад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Бахмач, вул. Жовтнева, 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р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існий майновий комплекс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Митченки, вул. Клубна, 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ий районний територіальний центр соціального обслуговування (надання соціальних послуг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існий майновий комплекс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урі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риненки,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ий районний територіальний центр соціального обслуговування (надання соціальних послу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існий майновий комплекс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расне, вул. Центральна, 71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ий районний територіальний центр соціального обслуговування (надання соціальних послуг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існий майновий комплекс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Фастовці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. Мухи,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ий районний територіальний центр соціального обслуговування (надання соціальних послуг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унальне підприємство „Бахмацьке архітектурно- планувальне бюро”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Бахмач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Жовтнева, 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р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е комунальне підприємство „Бахмацьке” Бахмацької районної ради Чернігівської області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Бахмач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Жовтнева, 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рада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емо визначене май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овий комплекс РД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Бахмач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ершотравнева, 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р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овий комплекс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ахмач, вул. Шевченка, 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а ра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і секції 1, 2, 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Бахмач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Я. Мудрого, 4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р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ражі секції  1, 2, 3, 4, 5, 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ахмач, вул. Південна, 6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р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і секції 1, 2, 3, 6, 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Бахмач, ву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Хмельницького, 3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р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і секції  2, 3, 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Бахмач, ву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Хмельницького, 21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р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івля кінотеатру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ахмач, вул. Б.Хмельницького, 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р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житлова будівл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ахмач, ву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Хмельницького, 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р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житлова будівл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ахмач, вул. Б.Хмельницького, 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р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ок вартового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Батурин,  вул. Шовковиця,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е комунальне підприємство „Бахмацьке” Бахмацької районної ради Чернігівської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ок вартового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Батурин,  вул. Шовковиця, 1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е комунальне підприємство „Бахмацьке” Бахмацької районної ради Чернігівської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ний пункт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Батурин,  вул. Шовковиця, 1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е комунальне підприємство „Бахмацьке” Бахмацької районної ради Чернігівської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ний пункт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Батурин,  вул. Шовковиця, 1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е комунальне підприємство „Бахмацьке” Бахмацької районної ради Чернігівської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вантажувальний майданчик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Батурин,  вул. Шовковиця, 1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е комунальне підприємство „Бахмацьке” Бахмацької районної ради Чернігівської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тполіго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Батурин,  вул. Шовковиця, 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е комунальне підприємство „Бахмацьке” Бахмацької районної ради Чернігівської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Батурин,  вул. Шовковиця, 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е комунальне підприємство „Бахмацьке” Бахмацької районної ради Чернігівської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новий комплекс ліквідованого ПТУ №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ахмач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иниця, вул. Матросова,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житлова будівля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ахмач, вул. Пролетарська,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ий районний територіальний центр соціального обслуговування (надання соціальних послуг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йновий комплекс ліквідованого Часниківського навчально-виховного комплексу «Загальноосвітня шко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І-ІІ ст. – дошкільний навчальний заклад»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Часниківка, вул. Шкільна,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а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ахмач, ву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и,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ра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4">
    <w:name w:val="Знак Знак4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нак Знак3"/>
    <w:basedOn w:val="Style10"/>
    <w:qFormat/>
    <w:rPr>
      <w:b/>
      <w:bCs/>
      <w:sz w:val="36"/>
      <w:szCs w:val="36"/>
      <w:lang w:val="ru-RU" w:bidi="ar-SA"/>
    </w:rPr>
  </w:style>
  <w:style w:type="character" w:styleId="2">
    <w:name w:val="Знак Знак2"/>
    <w:basedOn w:val="Style10"/>
    <w:qFormat/>
    <w:rPr>
      <w:b/>
      <w:bCs/>
      <w:sz w:val="22"/>
      <w:szCs w:val="22"/>
      <w:lang w:val="uk-UA" w:bidi="ar-SA"/>
    </w:rPr>
  </w:style>
  <w:style w:type="character" w:styleId="1">
    <w:name w:val="Знак Знак1"/>
    <w:basedOn w:val="Style10"/>
    <w:qFormat/>
    <w:rPr>
      <w:sz w:val="28"/>
      <w:u w:val="single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u w:val="single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12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3">
    <w:name w:val="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30:00Z</dcterms:created>
  <dc:creator>SS</dc:creator>
  <dc:description/>
  <cp:keywords/>
  <dc:language>en-US</dc:language>
  <cp:lastModifiedBy>Customer</cp:lastModifiedBy>
  <cp:lastPrinted>2014-01-29T12:49:00Z</cp:lastPrinted>
  <dcterms:modified xsi:type="dcterms:W3CDTF">2014-01-29T11:31:00Z</dcterms:modified>
  <cp:revision>3</cp:revision>
  <dc:subject/>
  <dc:title> </dc:title>
</cp:coreProperties>
</file>